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реестра от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реестра владельцев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на оказание услуг по ведению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, в лице 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 ____________, в лице 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ил передачу системы ведения реестра на магнитных носителях Регистратору, согласно описи (Приложение N 4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уществил передачу Регистратору системы ведения реестра на бумажных носителях, согласно описи (Приложение N 4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л систему ведения реестра на магнитных носителях, согласно описи (Приложение N 4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л систему ведения реестра на бумажных носителях, согласно описи (Приложение N 4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шли к соглашению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в системе ведения реестра на электронных носителях соответствуют данным в системе ведения реестра на бумаж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ценных бумаг в реестре, переданном Регистратору, на дату передачи составляет ___________ штук, 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х _______________________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илегированных __________________ шту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а А _____________________________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а В ___________________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лицевых счетов в реестре, переданном Регистратору, на дату передачи составляет _________ штук, из них сче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х лиц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х лиц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ев в реестре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ых держателей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ев на счетах номинальных держателей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х управляющих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ев на счетах доверительных управляющих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ей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Эмитента                              От Рег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)                  (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реестра владельцев ценных бумаг по договору на оказание услуг по ведению реестра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