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мена информацией между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 фондом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реализации Постановления Прави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от 30 декабря 2005 г. N 8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А-ПЕРЕДАЧИ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ГМЕНТА ФЕДЕРАЛЬНОГО РЕГИСТРА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НИКОВ, РАБОТАЮЩИХ В МЕДИЦИНСКИХ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ОТОРЫХ В ПОРЯДКЕ,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, РАЗМЕЩЕН МУНИЦИПАЛЬНЫЙ ЗАКА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ИСКЛЮЧЕНИЕМ МЕДИЦИНСКИХ УЧРЕЖДЕНИЙ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МУ РАСПОРЯДИТЕЛЮ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"01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территориального управления Росздрав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сполнительного директора территориального фонда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здрав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о, 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ерриториальный фонд 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копию  базы  данных   сведений   о  врачах-терапевтах   участк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х-педиатрах  участковых,  врачах общей практики (семейных  врачах)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сестрах  участковых врачей-терапевтов участковых,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страх   участковых   врачей-педиатров  участковых,  медицинских   сес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й  общей  практики  (семейных  врачей) сегмента Федерального  рег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работников, работающих в медицинских организациях, в  котор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законодательством  Российской Федерации,  разме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  заказ,    за     исключением    медицинских   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  главному    распорядителю  средств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обеспечения "Регистр медработник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ено  в  сегмент  Федерального регистра медработников, работ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  организациях,    в    которых  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,  размещен муниципальный заказ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медицинских учреждений, подведомственных 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 бюджета  и  идентифицировано  в качестве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выплаты  за  оказание  дополнительной  медицинской  помощи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ей-терапевтов участковых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ей-педиатров участковых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ей общей практики (семейных врачей)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врачей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х сестер участковых врачей-терапевтов участковых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х сестер участковых врачей-педиатров участковых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х сестер врачей общей практики (семейных врачей)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медицинских сестер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Росздравнадзора:               От территориального фонда ОМ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               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здравнадзора                   территориального фонда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одпись) 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2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регионального сегмента Федерального регистра медицинских работников, работающих в медицинских организациях, в которых в порядке, установленном законодательством Российской Федерации, размещен муниципальный заказ, за исключением медиц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