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результата инвестицио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инвестирования N 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Заказчик-Застройщик", в лице ________________, действующ__ на основании _______________, с одной стороны, и ____________________, именуем__ в дальнейшем "Инвестор", с другой стороны, вместе именуемые "Стороны", во исполнение пункта ___ Договора инвестирования N ____ от "___"___________ ____ г. составили настоящий акт приема-передачи в подтверждение и доказательство того, что результат инвестиционной деятельности - ____________________, расположенный по адресу: ______________________, передан Заказчиком-Застройщиком Инвестору и принят Инвес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инвестиционной деятельности соответствует требованиям Договора инвестирования N 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 в отношении качества результата инвестиционной деятельности Инвестором не выявлены/выявлены (если выявлены, то указать, какие именно недоста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Инвестор и Заказчик-Застройщик подтверждают, что у них отсутствуют друг к другу претензии имущественного и неимущественного характера по Договору инвестирования N 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азчик-Застройщик:                       Инвес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сенов Е.Б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результата инвестиционной деятельности (приложение к договору инвестирования торгов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