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 обработки в ЗАО "Страховая группа "Спас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рота-М" информации по оказанной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городним гражданам, предоставляемой ЛПУ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ПРИЕМА - ПЕРЕДАЧИ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ОКАЗАННУЮ МЕДИЦИНСКУЮ ПОМОЩЬ ИНОГОРОД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ЦИЕНТАМ ПО ПРОГРАММЕ ОМС В ЛПУ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цинское учрежд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я: Основная (добавоч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┬───────────────┬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д ЛПУ│Кол-во записей │Кол-во записей │Общая сумма 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</w:t>
      </w:r>
      <w:r>
        <w:rPr/>
        <w:t>в файле "Реестр│в файле "Реестр│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</w:t>
      </w:r>
      <w:r>
        <w:rPr/>
        <w:t>пациентов"     │счетов"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┼─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┴───────────────┴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сдал 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принял 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" 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7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счетов за оказанную медицинскую помощь иногородним пациентам по программе обязательного медицинского страхования в лечебно-профилактических учреждениях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