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с кинол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а-передачи служебной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 акт  о  том,  что  в  соответствии  с   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ом) от "___"_________ ____ г. N ______________ произвела передач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ередающего)                      (Ф.И.О. приним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собаки породы _______________, по кличк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, пол ____, год рождения ____, род службы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крас и особые приметы, физическое состояние и работ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собакой перед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аку переда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аку приня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банов О.М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служебной собаки (приложение к трудовому договору с кинолог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