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 таможн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КТ ПРИЕМА-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СТАНОВЛЕНИЙ (РЕШЕНИЙ) ДЛЯ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 199___ г.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 акт  составлен "____"___________ 19___ г.  в том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тдела таможенных расследований (отдела дозн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сотруднику отдела бухгалтерского учета и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нения копии материалов в отношении конфискованных 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Копию постановления по делу о НТП "__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Копию протокола о НТП от "_____"___________________ 1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Копии описей конфискованного имущества (ф. Т-10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Копию акта приема - передачи на ответственное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дал ___________________               Принял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1</Characters>
  <CharactersWithSpaces>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Московск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сотруднику отдела бухгалтерского учета и отчетности для исполнения постановлений (решений) в отношении конфискованных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