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згот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знаков (марок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избирательных бюллете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ема-передачи специальных знаков (ма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избирательных бюллетеней на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актом подтверждается, чт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отгрузила      в     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играфи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  Центральной   избирательной  комисси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 адрес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 количество специальных знаков (марок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486"/>
        <w:gridCol w:w="944"/>
        <w:gridCol w:w="1485"/>
        <w:gridCol w:w="2161"/>
      </w:tblGrid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специальных</w:t>
              <w:br/>
              <w:t xml:space="preserve">знаков (марок)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>лис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ачек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 упакованных</w:t>
              <w:br/>
              <w:t xml:space="preserve">пачек, кг   </w:t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тгружено для доставки      │       Доставлено адреса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"__" ____________ 2007 г.    │    "__" _____________ 2007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___ часов ___ минут        │       ___ часов ___ мину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 │ 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(Ф.И.О., должность        │        (Ф.И.О., 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едставителя полиграфической  │  представителя полиграфическ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рганизации, подпись)      │      организации, 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М.П.               │               М.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 │ 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(Ф.И.О., должность        │        (Ф.И.О., 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едставителя ЦИК России,    │   представителя избиратель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подпись)             │        комиссии, 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М.П.               │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1</Characters>
  <CharactersWithSpaces>1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специальных знаков (марок) для избирательных бюллетеней на выборах Президен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