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 для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специальных знаков (маро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збирательных бюллетеней на выборах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актом подтверждается, чт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 присутствии 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графи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й избирательной комиссии Российской Федерации  отгруз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адрес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количество специальных знаков (маро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945"/>
        <w:gridCol w:w="1755"/>
        <w:gridCol w:w="2295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пециальных  </w:t>
              <w:br/>
              <w:t>знаков (марок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лис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ачек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упакованных </w:t>
              <w:br/>
              <w:t xml:space="preserve">пачек, кг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гружено для доставки     │      Доставлено адреса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"__" ____________ 2007 г.   │   "__" _____________ 2007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___ часов ___ минут      │       ___ часов ___ мину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------------------------------ │ 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Ф.И.О., должность       │       (Ф.И.О.,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дставителя полиграфической │ представителя полиграфиче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рганизации, подпись)     │     организации,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М.П.              │              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------------------------------ │ 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Ф.И.О., должность       │       (Ф.И.О.,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едставителя ЦИК России,   │  представителя избирате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дпись)            │       комиссии,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М.П.              │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0</Characters>
  <CharactersWithSpaces>1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специальных знаков (марок) для избирательных бюллетеней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