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здания, ведения и распрост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равочников и классификато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уемых для информ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мероприятий по дополнитель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карственному обеспеч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иема-пере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правочника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з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руководителя ____________________________________ переда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з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руководителя ________________ приняла следующие справочн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лассификаторы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: количество записей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106"/>
        <w:gridCol w:w="1349"/>
        <w:gridCol w:w="378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документа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</w:t>
              <w:br/>
              <w:t xml:space="preserve">файла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Контрольная сумма" CRC 32 </w:t>
              <w:br/>
              <w:t xml:space="preserve">заархивированных файлов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бъем _________ листов</w:t>
              <w:br/>
              <w:t xml:space="preserve">бумажного носителя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 получены на бумажном носителе и в электронном виде на магнитном носителе - CD-диске (дискете). Техническая проверка переданных в электронном виде справочников (классификаторов или изменений к ним) по структуре, составу и форматам документов подтвердила их соответствие "контрольной сумме" и информации, представленной на бумажном носит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                          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</Words>
  <Characters>1454</Characters>
  <CharactersWithSpaces>12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4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5:44:00Z</dcterms:modified>
  <cp:revision>2</cp:revision>
  <dc:subject>Акт</dc:subject>
  <dc:title>Акт приема-передачи справочника (реестра зарегистрированных цен на лекарственные средства, используемых для информационного обеспечения мероприятий по дополнительному лекарственному обеспечению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