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"Протоколу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й и допол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"Порядку обмена информ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отделениями Пенс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РФ и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 обязательного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в ходе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ак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8.2004 N 122-Ф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внесении изме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законодательные ак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изн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ратившими силу не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ных а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связи с принят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законов "О внес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й и дополнени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й закон "Об об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ципах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ных (представительны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ните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"Об общих принцип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ЕМА-ПЕРЕДАЧИ СВЕДЕНИЙ РЕГИОНАЛЬНОГО СЕГ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ОГО РЕГИСТРА ЛИЦ, ИМЕЮЩИХ ПРАВО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ОЙ СОЦИАЛЬНОЙ ПОМОЩИ, В ВИДЕ НА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ЦИ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состоянию на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число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 Пенсионного фонда РФ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й фонд ОМ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ы данные федерального регистра о лицах, имеющих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   государственной   социальной   помощи  в  виде  на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х услуг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 них  идентифицировано  в  регистре  застрахованных  по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 отделения ПФР:                   От ТФОМ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, подпись)    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__" __________ 200_ г.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3</Characters>
  <CharactersWithSpaces>1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Пенсионный фонд Российской Федерации~Федеральный фонд обязательного медицинского страхования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сведений регионального сегмента федерального регистра лиц, имеющих право на получение государственной социальной помощи, в виде набора социаль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