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и оформлению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ежилых помещ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,                      (подпис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авшего договор                        подписавшего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Покупателя)                       со стороны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хнической документации к помещ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положенным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"__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договора   купли-продажи   нежилых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"__" __________ 199_ г. No. _________,   заключенного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далее - Продав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 (далее - Покупа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нсионный фонд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го региональное от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одавца ________________________________ передал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купателя __________________________________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2296"/>
        <w:gridCol w:w="242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ередан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родавца:                                    от Покуп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                                 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Пенсионный фонд Российской Федераци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технической документации к помещениям (к договору купли-продажи нежилых помещений между Пенсионным фондом Российской Федерации и юридическ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