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документации к помещен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ому по адресу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оговора купли-продажи нежилого помещения от "__"________ ___ г. N __, заключенного между ___________________ (Покупателем) и ________________ (Продавцом), представитель Продавца - ________________ - передал, а представитель Покупателя - _________________ - принял следующие документ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3105"/>
        <w:gridCol w:w="256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передано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Продавца:                              От Покуп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Касенов Е.Б.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технической документации к помещению (приложение к договору купли-продажи нежилого помещения в жилом здании с оплатой после регист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