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рах 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устройств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а-передач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 проведения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_ г. к разрешению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составили  настоящий  акт  о  том,  что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земляных работ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устройство   территории   восстановлено  (подлежит  вос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гарантийным обязательств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езжая часть и тротуары, отмостка домов, площадки и т.п., име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фальтовое или иное покрыт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анировка территор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Бордюрный камен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еленые насаждения (кусты, деревь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азо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алые архитектурные формы (детские площадки, клумбы и др.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еталлические и другие виды огражде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руго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владельца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ьзователя) территории  (наименование организации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ргана,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вшего разрешение                    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территории после проведения земляных работ на территории городского округ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