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аварий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крытие и ордер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ложение к ордеру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лимовск                                 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я)           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я)           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акт  приемки-передачи  территории  после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(указывается вид работ выполненных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: 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алансодержатель)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: 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сполнитель работ)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ерритории после выполнения земляных работ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