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рах 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-передачи территории для вос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ушенного благоустройства посл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 г. к разрешению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составили  настоящий  акт  о  том,  что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земляных работ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 территорию   после  проведения  земляных  работ  для   н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езжая часть и тротуары, отмостка домов, площадки и т.п.,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фальтовое или иное покрыт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нировка территор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ордюрный камен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еленые насаждения (кусты, деревь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азо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алые архитектурные формы (детские площадки, клумбы и др.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таллические и другие виды огражде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руго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ыполнения работ: "___"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владельца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ьзователя) территории  (наименование организации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а,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шего разрешение    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территории для восстановления нарушенного благоустройства после проведения земляных работ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