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 стро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N ____ от 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Ф ________________, паспорт ____________, выдан "___"__________ ____ г. ___________________, код подразделения ________, проживает по адресу: _______________________, именуемый в дальнейшем "Продавец", с одной стороны, и гражданин РФ _________________, паспорт __________, выдан "___"_________ ____ г. _______________, код подразделения ________, проживает по адресу: ___________________, именуем__ в дальнейшем "Покупатель", с другой стороны, заключ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п. 2.3 Договора N ___ от "___"__________ _____ г. Продавец передает, а Покупатель принимает Товар следующего ассортимента и колич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вар передан в количестве и качестве, оговоренных сторонами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одавца___________    Подпись Покупателя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товара (приложение к договору купли-продажи строительных матер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