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7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мены неравноценных това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приема-передач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договору мены неравноценн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"_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торона 1", в лице,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 (Устава,  положения,  доверен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Сторона 2",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(Устава,   положения,  доверен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составили настоящий Акт о то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орона 1 передает Стороне 2 следующий товар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  предметом   договора   мены   неравноценных  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_ 200_ г., стоимость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орона 2 передает Стороне 1 следующий товар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  предметом   договора   мены   неравноценных  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_ 200_ г., стоимость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тензий 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по передаваемому товару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й  Акт  является неотъемлемой  частью договора м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вноценных  товаров от "____" ____________ 200_ г.  и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вух экземплярах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квизиты и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6</Characters>
  <CharactersWithSpaces>2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Шубцов А.И.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товара (приложение к договору мены неравноценных това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