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-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родавец", в лице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-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ь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Приложение к договору N 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п. 1.1 Договора N ___ от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  передает,   а  Покупатель  принимает  Товар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ртимента и коли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ретензий  по  качеству  и количеству Товара Покупател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одавца:               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окупателя:             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товара по количеству и качеству (приложение к договору купли-продаж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