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 (для целей лизинг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Продавец", в лице __________________, действующ___ на основании __________________, с одной стороны, и __________________, именуем__ в дальнейшем "Покупатель", в лице __________________, действующ___ на основании __________________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1.1 Договора N ___ от "__"_______ ___ г. Продавец передает, а Покупатель принимает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ичестве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товара соответствует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ность товара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Товару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тензий по количеству, качеству и комплектности Товара Покупатель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овара (приложение к договору купли-продажи автомобилей (для целей лизинг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