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вершении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режима отка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льзу государ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звание 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ачальник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ема-передачи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мещенных под таможенный реж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каза в пользу государства и обращ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федеральную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200_ г.                            No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о том, чт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ывают сведения о л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мещающем товары под таможенный режим от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товара в пользу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ы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ют название 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ные  под таможенный режим отказа от товара в пользу 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аможенной декларации No.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ют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омер декла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ы, указанные в таблиц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485"/>
        <w:gridCol w:w="1619"/>
        <w:gridCol w:w="1620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оваров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ая </w:t>
              <w:br/>
              <w:t xml:space="preserve">стоимость, </w:t>
              <w:br/>
              <w:t xml:space="preserve">руб.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 _______________ 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)   (подпись, заверенная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чатью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хранение: ________________ 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        (подпись,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ставителя     завер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изации)      печа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-пере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 (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) разрешил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 должностного лица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а, производящего таможенное офор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овара, подпись, заверенная оттиском л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ной печати, 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организац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8</Characters>
  <CharactersWithSpaces>2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товаров, помещенных под таможенный режим отказа в пользу государства и обращенных в федеральную собствен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