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"23"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комиссии N 777 от 20.07.2009 ООО "Комитент" передает ООО "Комиссионер" утюги фирмы "Rulsan" в количестве 100 шт. по цене 1500 руб. за 1 шт. Стоимость партии в соответствии с договором составляет 177 000 руб. (в том числе НДС - 27 000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ладовщик   Сумкин       Печать       Сумкин С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ООО "Комитент"    ---------  -------   ООО "Комитент"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дитор   Белкин       Печать      Белкин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ОО "Комиссионер" ----------  ------- ООО "Комиссионер"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Шаронова Е.А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оваров по договору комисс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