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тамож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ждении товар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КТ ПРИЕМА-ПЕРЕДАЧИ ТОВАРОВ, ТРАНСПОРТНЫ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КУМЕНТОВ НА НИХ, ПОДЛЕЖАЩИХ ТАМОЖЕННОМУ СОПРОВО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й орган отправл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,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й орган назнач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,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мены таможенного наряд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транзитных деклараций, ДКД, книжек МДП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транспортных средст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контейнеро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ы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, количество, вес, стоимость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анспортных средств марка и идентифик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е документ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товаротранспортные, товаросопроводитель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чета - фактуры, счета - проформы и т.д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а таможенной    ┌───┐           ┌───┐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и          │   │ оттиски   │   │ не         │   │ наруше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┘           └───┘ </w:t>
      </w:r>
      <w:r>
        <w:rPr/>
        <w:t>нарушены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остав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, номер лицензии скла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собые отмет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одержание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чество, подпись, личная номе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ечат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аможенного органа от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   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таможенного                          Старший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а ____________________                  наряд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звание, код                               (название,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аможенного                                 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а)                                     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________                 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)       (Подпись)                      (Фамилия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_______                               ______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(время)                               (Дата) (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редачи ____________                  Место передач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на                               Предписа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е сопровождение                     таможенное сопров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_________                  No.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5</Characters>
  <CharactersWithSpaces>2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товаров, транспортных средств и документов на них, подлежащих таможенному сопровожд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