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аренд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ного сред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экипаж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а-передач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, нижеподписавшиеся, _________________, именуем__ далее "Арендодатель", в лице __________________, действующего на основании _____________, с одной стороны и ____________, именуем__ далее "Арендатор", в лице ________________, действующего на основании _______________, с другой стороны составили акт приема-передачи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целях исполнения Договора аренды транспортного средства с экипажем N _______ от "__"_________ ____ г. Арендодатель передает, а Арендатор принима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Транспортное средст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арка транспортного средства: 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о: 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рной знак: 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N двигателя: 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N кузова: 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д выпуска: 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цвет: 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аспорт транспортного средства: серия _____, N ____________, выдан 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идетельство о регистрации транспортного средства N __________, дата выдачи - "__"_______ ____ г., выдан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ы подтверждают, что на момент приема-передачи транспортное средство находится в технически исправном состоянии, явных повреждений н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одатель: _________________/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атор: ____________________/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4</Words>
  <Characters>1835</Characters>
  <CharactersWithSpaces>15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3:00Z</dcterms:created>
  <dc:creator>ЗАО «Юринформ В»</dc:creator>
  <dc:description/>
  <dc:language>en-US</dc:language>
  <cp:lastModifiedBy/>
  <dcterms:modified xsi:type="dcterms:W3CDTF">2011-10-30T05:43:00Z</dcterms:modified>
  <cp:revision>2</cp:revision>
  <dc:subject>Акт</dc:subject>
  <dc:title>Акт приема-передачи транспортного средства, передаваемого арендодателем арендатору (приложение к договору аренды транспортного средства с экипаже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