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ренды транспор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 без экипаж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транспортного сре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нижеподписавшиеся, Арендодатель - ____________ в лице _____________, действующего на основании ______, с одной стороны и Арендатор - гражданин _______________________ с другой стороны составили настоящий Акт о том, что сегодня, "___"__________ ____ г., Арендодатель передал, а Арендатор принял легковой Автомобиль марки "_________", ____ года изготовления, идентификационный номер VIN ___________, кузов N ____________, двигатель N _____________, цвет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мобиль передается в исправном состоянии и без повреждений, идентификационные номера автомобиля сверены и соответствуют указанным в документах и Договоре аренды транспортного средства без экипажа от "___"__________ ____ г., комплектность автомобиля проверена и соответствует заводс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 стороны претензий к передаваемому автомобилю и друг к другу, в том числе имущественных, не име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                   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4</Characters>
  <CharactersWithSpaces>1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ЗАО «Юринформ В»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транспортного средства (приложение к договору аренды транспортного средства без экипаж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