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11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купли-продаж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ного сре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а-передачи транспортного сред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___"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, нижеподписавшиеся, Покупатель в лице гражданина _______________, действующего от своего имени, с одной стороны и представитель Продавца, _______________, действующий от имени Продавца на основании доверенности от "___"______ ____ г., с другой стороны составили настоящий Акт о том, что в соответствии с Договором купли-продажи транспортного средства от "___"___________ ______ г. Продавец передал, а Покупатель принял технически исправный легковой автомобиль марки "_________", ______ г. изготовления, паспорт (серия, номер, дата выдачи) ________________, VIN ______________, кузов N _____________, двигатель N _________________, кузов (кабина, коляска, прицеп) N ___________, шасси (рама) N ________________, цвет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ционные номера автомобиля сверены, комплектность автомобиля проверена и соответствует заводс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упля-продажа осуществлена строго в соответствии с требованиями упомянутого Договора. Деньги внесены Покупателем в кассу Продавца полностью при заключении упомянутого договора купли-продажи транспортного средства. Претензий к Продавцу, в том числе имущественных, Покупатель не име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ждани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итель Продавц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</Words>
  <Characters>1464</Characters>
  <CharactersWithSpaces>12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4:00Z</dcterms:created>
  <dc:creator>Касенов Е.Б.</dc:creator>
  <dc:description/>
  <dc:language>en-US</dc:language>
  <cp:lastModifiedBy/>
  <dcterms:modified xsi:type="dcterms:W3CDTF">2011-10-30T05:44:00Z</dcterms:modified>
  <cp:revision>2</cp:revision>
  <dc:subject>Акт</dc:subject>
  <dc:title>Акт приема-передачи транспортного средства (приложение к договору купли-продажи транспортного средств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