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06.04.2009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Энск                                             "07"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о том, что Арендодатель передал, а Арендатор принял во времен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марки ГАЗ-3309 со следующими характеристи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200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 дизельный ММ3 Д-245 N 4060ДХ325211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N 081841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 голубо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знак У 366 АХ 24 ru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ая масса автофургона 7850 кг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перевозимого груза 4425 кг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зный объем кузова 9,9 куб. 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оборудование: автосигн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автомобиля удовлетворительное. При осмотре дефектов не обнаружено. Технический осмотр пройден 20 марта 2009 г. Автомобиль готов к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очная стоимость автомобиля - 56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мплекте с автомобилем перед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ное колесо, свечные и баллонные ключи, отвертка и домк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втомобилем переда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ранспортного средства ХМ N 88899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транспортного средства 24 N 77766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лон техосмотра 200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сдал: __________________ Анто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принял: ________________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Агафонова М.Н.</dc:creator>
  <dc:description/>
  <dc:language>en-US</dc:language>
  <cp:lastModifiedBy/>
  <dcterms:modified xsi:type="dcterms:W3CDTF">2011-10-30T20:21:00Z</dcterms:modified>
  <cp:revision>2</cp:revision>
  <dc:subject>Акт</dc:subject>
  <dc:title>Акт приема-передачи транспортного средства (приложение к договору аренды автомобиля без экипажа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