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ТРАНСПОРТНОГО СРЕДСТВА БЕЗ ЭКИП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Томилино                                         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пос. Томилино Люберецкого района Московской области, именуемое далее "Арендодатель", в лице Главы поселка Томилино _______________________, действующего на основании Устава, с одной стороны, и _____________________________, именуемое далее "Арендатор", в лице _____________________________, действующего на основании Устава, с другой стороны, составили акт приема-передачи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договора аренды транспортного средства без экипажа N ____ от "__" _________ ____ г. Арендодатель передает, а Арендатор принимает следующее транспортное сред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арка транспортного средства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одство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мерной знак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двигателя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N кузова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д выпуска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в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передает, а Арендатор принимает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аспорт транспортного средства: серия ____________,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регистрации транспортного средства N __________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"__" _________ _____ г., выда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подтверждают,  что  на  момент  приема-передачи 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находится в технически исправном состоянии, явных повреждений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 /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 /________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транспортного средства без экипажа, находящего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