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Томилино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пос. Томилино Люберецкого района Московской области, именуемое далее "Арендодатель", в лице Главы поселка Томилино _______________________, действующего на основании Устава, с одной стороны, и _____________________________, именуемое далее "Арендатор", в лице _____________________________, действующего на основании Устава, с другой стороны, составили акт приема-передач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договора аренды транспортного средства без экипажа N ____ от "__" _________ ____ г. Арендодатель передает, а Арендатор принимает следующе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ка транспортного средств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о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ной знак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двигателя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кузова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д выпуска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в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передает, а Арендатор принима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спорт транспортного средства: серия ____________,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регистрации транспортного средства N __________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"__" _________ _____ г.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подтверждают,  что  на  момент  приема-передачи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находится в технически исправном состоянии, явных поврежд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 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 /_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анспортного средства без экипажа, являющегося муниципальной собственностью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