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3 г. N 1094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5.2006 N 347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ЕМА-ПЕРЕДАЧИ ТРАНСПОРТНОГО СРЕДСТВА ДЛ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СПЕЦИАЛИЗИРОВАННУЮ СТОЯ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час. ____ мин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трудник органов  внутренних  дел,   передающий   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для помещения на специализированную стоянку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подразделение,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едставитель     Государственного  учреждения   город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ая служба перемещения транспортных средств",   приним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для помещения на специализированную стоян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, реквизиты служ.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Владельца (представителя  владельца) транспортного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Участвующего лиц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Участвующего лиц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 началом  осмотра  владельцу   (представителю  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и участвующим лицам разъяснено право 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 по  поводу  совершаемых  действий  по   приему-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и составлению настоящего 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владельца (представителя владель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участву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участвующ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осно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документ, послуживший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мещения транспортного средства на спецстоян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токол 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тановление о признании и при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ещественных доказательст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или настоящий акт о том, что Сотрудник органов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 передал,  а  представитель Государственного учреждения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"Городская служба  перемещения транспортных средств"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омещения  на  специализированную   стоянку    ниже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транспортном сред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_____, гос. рег. знак _______, VIN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кузова __________, N двига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момент  передачи  транспортное  средство  имело  меха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мотром установлено: колеса ____________, багажник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ие зеркала _______, колпаки колес _______, доп. фары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ие антенны _______, радиоаппаратура _______, форкоп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ка бензобака _____________, щетки стеклоочисти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алоне  находится  (отметки  производятся  в  случае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осмотреть салон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алоне  просматривается  (отметки   производятся   в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возможности осмотреть салон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багажнике  находится  (отметки  производятся в случае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осмотреть багажник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олнительные свед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хранения транспортного средств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е  учреждение  города  Москвы  "Городская 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ения   транспортных   средств"   несет   ответственнос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действующим  законодательством  перед 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 средства  за  повреждение,  нанесение  иного 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му   средству   или   находящемуся  в  нем   имуще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его   после  его  передачи  представителю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города    Москвы    "Городская   служба  пере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   средств"     организации    и    подписания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чания к акт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держание замечаний либо указание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ладелец (представитель владельца)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аствующие лиц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портное средство  для  помещения   на   специализиров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янку 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трудник органов внутренних дел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портное средство  для  помещения   на   специализиров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янк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   Государственного    учреждения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ая служба перемещения транспортных средств"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21</Characters>
  <CharactersWithSpaces>4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Правительство Москвы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транспортного средства для помещения на специализированную стоян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