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Приложение N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к договору арен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транспортного средства без экипа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от 20.05.2010 N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иема-передачи автотранспортного сред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1 сентяб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, нижеподписавшиеся,  гражданин  Котовский  Василий   Александрови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лее - Арендодатель),  с  одной стороны, и ЗАО "Сибирская краса" в лиц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рлыкина  Евгения Николаевича, действующего на основании Устава (дале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тор), с другой стороны,   составили   настоящий   акт  о  том, 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тор передал, а Арендодатель принял легковой автомобиль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арка - Nissan Primera 1.6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аспорт - ТС N 77 ПА 293532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гистрационный знак - К880КК199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дентификационный номер (VIN) - SKNBBAP01U1200324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ип - легковой;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атегория - В;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од выпуска - 2006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вигатель - N IC17 352522W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цвет - черный;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ощность двигателя (кВт/л. с.) - 85 кВт/116 л. с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мобиль передается в исправном состоянии, идентификационные ном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я  сверены и  соответствуют  указанным в документах и в догово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ы от 20.05.2010 N 3. Комплектность автомобиля проверена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атор  и  Арендодатель  претензий  друг  к  другу,  в  том 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енных, не имеют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.Н. Мурлыкин  Мурлыкин               В.А. Котовский  Котовск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Негребецкая О.В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транспортного средства от арендатора арендодателю (приложение к договору аренды транспортного средства без экипаж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