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Приложение N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к договору арен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транспортного средства без экипаж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от 20.05.2010 N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Ак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риема-передачи транспортного сред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   30 июн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ражданин Котовский  Василий  Александрович   (далее - Арендодатель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одной стороны, и ЗАО "Сибирская  краса"  в  лице генерального директо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рлыкина Евгения  Николаевича, действующего на основании Устава (далее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атор), с другой стороны, составили настоящий акт о нижеследующем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целях исполнения Договора аренды транспортного средства без экипаж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 20.05.2010   N 3  Арендодатель  передает,   а   Арендатор   принима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ое средство со следующими характеристиками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марка - Nissan Primera 1.6;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егистрационный знак - К880КК199;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идентификационный номер (VIN) - SKNBBAP01U1200324;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тип - легковой;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категория - В;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год выпуска - 2006;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двигатель - N IC17 352522W;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цвет - черный;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мощность двигателя (кВт/л. с.) - 85 кВт/116 л. с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вреждения и неисправности  на  момент передачи:  на правом передн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ыле глубокая царапина  длиной 20 см, не работает стеклоподъемник пра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ней двери, нет уплотнителя стекла правой задней двери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ороны подтверждают,  что на  момент  приема-передачи   транспорт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о находится в состоянии, пригодном для эксплуатации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гласованная стоимость передаваемого автомобиля - 315 000 руб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бег - 44 260 км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рендодатель передает, а Арендатор принимает следующие документы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аспорт   транспортного средства   серии  77 ПА N 293532,  выда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ИБДД 2 отд. МОТОТРЭР по ЗАО г. Москвы (копию);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видетельство  о  регистрации  транспортного  средства  серии 77 Р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N 107800, выданное ГИБДД 2 отд. МОТОТРЭР по ЗАО г. Москвы;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талон технического осмотра автомобиля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траховой полис ОСАГО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рендатор:                            Арендодатель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О "Сибирская краса"                 Котовский Василий Александрович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: 129336, г. Москва,             Паспорт серии 42 83 N 67425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л. Таежная, д. 1                     выдан 12.01.2004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Н 7716011503                        ОВД "Тропарево-Никулино"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ПП 771601001                         Адрес регистрации: 119602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/с 40702810938220103045              г. Москва, ул. Ак. Анохин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Мещанском ОСБ N 7811                д. 34, корп. 3, кв. 78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бербанка России г. Москвы            ИНН 772908090878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ИК 044525225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.Н. Мурлыкин  Мурлыкин               В.А. Котовский  Котовск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4182</Characters>
  <CharactersWithSpaces>3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Негребецкая О.В.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транспортного средства от арендодателя арендатору (приложение к договору аренды транспортного средства без экипажа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