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транспор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 без экипаж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далее "Арендодатель", в лице ________________, действующего на основании ___________, с одной стороны и ________________, именуем__ далее "Арендатор", в лице ________________, действующего на основании _____________, с другой стороны составили акт приема-передачи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кончанием срока действия Договора аренды транспортного средства без экипажа N ________ от "__"__________ ____ г. Арендатор возвращает, а Арендодатель принимает следующее транспортное сред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а транспортного средства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ной знак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 двигателя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 кузова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 выпуска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вет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возвращает Арендодателю оригиналы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транспортного средства: серия ________, N __________, выдан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транспортного средства N _______, дата выдачи "__"________ ____ г., выдан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дтверждают, что транспортное средство находится в технически исправном состоянии, явных повреждений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 ___________________/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______/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транспортного средства, возвращаемого арендатором арендодателю (приложение к договору аренды транспортного средства без экипаж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