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транспор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родавец", в лице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упатель", в лице 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, с другой стороны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о том, что в  соответствии с Договором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 от "___"___________ ____ г. N ______ Продав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, а Покупатель принял следующие транспортные сре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 (VIN)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а, модель ТС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дажи (передачи)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тип ТС)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ТС (A, B, C, D, прицеп)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на право собственности с указанием наименования выдавшей организации: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изготовления ТС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-изготовитель ТС (страна)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дель, N двигателя; Шасси (рама) N; Кузов (кабина, прицеп) N; Цвет кузова (кабины, прицепа); Мощность двигателя, л.с. (кВ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й объем двигателя, куб. см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двигателя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логический класс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ная максимальная масса, кг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без нагрузки, кг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регистрации ТС (серия, N)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регистрационный знак, дата регистрации, кем выдано (адрес):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ая исправность проверена (метод проверки)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е номера ТС сверены, комплектность ТС проверена и соответствует завод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 (VIN)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а, модель ТС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дажи (передачи)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тип ТС)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ТС (A, B, C, D, прицеп)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на право собственности с указанием наименования выдавшей организации: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изготовления ТС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-изготовитель ТС (страна)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дель, N двигателя; Шасси (рама) N; Кузов (кабина, прицеп) N; Цвет кузова (кабины, прицепа); Мощность двигателя, л.с. (кВ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й объем двигателя, куб. см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двигателя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логический класс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ная максимальная масса, кг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без нагрузки, кг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регистрации ТС (серия, N)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регистрационный знак, дата регистрации, кем выдано (адрес):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ая исправность проверена (метод проверки)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е номера ТС сверены, комплектность ТС проверена и соответствует завод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 (VIN)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а, модель ТС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дажи (передачи)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тип ТС)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ТС (A, B, C, D, прицеп)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на право собственности с указанием наименования выдавшей организации: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изготовления ТС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-изготовитель ТС (страна)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дель, N двигателя; Шасси (рама) N; Кузов (кабина, прицеп) N; Цвет кузова (кабины, прицепа); Мощность двигателя, л.с. (кВ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й объем двигателя, куб. см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двигателя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логический класс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ная максимальная масса, кг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без нагрузки, кг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регистрации ТС (серия, N)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регистрационный знак, дата регистрации, кем выдано (адрес):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ая исправность проверена (метод проверки)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е номера ТС сверены, комплектность ТС проверена и соответствует завод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N. ________________________________________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 (VIN)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а, модель ТС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дажи (передачи)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тип ТС)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ТС (A, B, C, D, прицеп)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на право собственности с указанием наименования выдавшей организации: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изготовления ТС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-изготовитель ТС (страна)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дель, N двигателя; Шасси (рама) N; Кузов (кабина, прицеп) N; Цвет кузова (кабины, прицепа); Мощность двигателя, л.с. (кВ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й объем двигателя, куб. см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двигателя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логический класс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ная максимальная масса, кг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без нагрузки, кг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регистрации ТС (серия, N)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регистрационный знак, дата регистрации, кем выдано (адрес):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ая исправность проверена (метод проверки)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е номера ТС сверены, комплектность ТС проверена и соответствует завод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зий к Продавцу, в том числе имущественных, Покупатель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ДАВЕЦ: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екс, адрес, N расчетного     (индекс, адрес, N рас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чета)                           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подпись)     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8</Words>
  <Characters>7613</Characters>
  <CharactersWithSpaces>6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ЗАО «Финансовые консультации, аудит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транспортных средств (приложение к договору купли-продажи транспортных сред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