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Луч" (ООО "Луч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приема-передачи трудовых книжек и вкладышей в них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                                                           29.05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Директор ООО "Луч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------  И.И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29.05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ом Сидоровой С.С. передаются, а специалистом по кадрам Петровой П.П. принимаются следующие трудовые книжки и вкладыши в ни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3644"/>
        <w:gridCol w:w="378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</w:t>
              <w:br/>
              <w:t xml:space="preserve">владельца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бланка   </w:t>
              <w:br/>
              <w:t xml:space="preserve">трудовой книжки,     </w:t>
              <w:br/>
              <w:t xml:space="preserve">вкладыша в нее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фанасьева   </w:t>
              <w:br/>
              <w:t xml:space="preserve">Ольга        </w:t>
              <w:br/>
              <w:t xml:space="preserve">Ивановна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ая книжка серия     </w:t>
              <w:br/>
              <w:t xml:space="preserve">АТ-IV N 5858599           </w:t>
              <w:br/>
              <w:t xml:space="preserve">Вкладыш в трудовую книжку </w:t>
              <w:br/>
              <w:t xml:space="preserve">серия ВК N 6080013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ая книжка находится  </w:t>
              <w:br/>
              <w:t xml:space="preserve">в ветхом состоянии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банов    </w:t>
              <w:br/>
              <w:t xml:space="preserve">Виктор       </w:t>
              <w:br/>
              <w:t xml:space="preserve">Петрович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ая книжка           </w:t>
              <w:br/>
              <w:t xml:space="preserve">серия АТ-V N 2992992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остребованная трудовая  </w:t>
              <w:br/>
              <w:t xml:space="preserve">книжка работника,          </w:t>
              <w:br/>
              <w:t xml:space="preserve">уволенного 15.01.2008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ыков      </w:t>
              <w:br/>
              <w:t xml:space="preserve">Дмитрий      </w:t>
              <w:br/>
              <w:t xml:space="preserve">Васильевич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ая книжка           </w:t>
              <w:br/>
              <w:t xml:space="preserve">серия ТК N 0252521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рудовой книжке          </w:t>
              <w:br/>
              <w:t xml:space="preserve">отсутствует запись         </w:t>
              <w:br/>
              <w:t>о переводе на другую работу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икарова     </w:t>
              <w:br/>
              <w:t xml:space="preserve">Нелля        </w:t>
              <w:br/>
              <w:t xml:space="preserve">Никитична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ая книжка           </w:t>
              <w:br/>
              <w:t xml:space="preserve">серия ТК N 1991991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трудовых книжек - 85 (в том числе две невостребованных), вкладышей в них - 14. Всего трудовых книжек и вкладышей в них - 9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передаются следующие бланки трудовых книжек и вкладышей в ни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1349"/>
        <w:gridCol w:w="2835"/>
        <w:gridCol w:w="1486"/>
        <w:gridCol w:w="1349"/>
      </w:tblGrid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бланк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бланк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ая    </w:t>
              <w:br/>
              <w:t xml:space="preserve">книжк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К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4567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адыш в трудовую  </w:t>
              <w:br/>
              <w:t xml:space="preserve">книжку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3456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К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67890  </w:t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67890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бланков трудовых книжек - 2; бланков вкладышей -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бланков -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а                                  Приня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                       Специалист по кад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дорова    С.С. Сидорова              Петрова    П.П. Пет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.05.2009                             29.05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Игнатова       А.П. Игнат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            Сомов          С.О. Со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              Филина         О.С. Фил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8</Characters>
  <CharactersWithSpaces>2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Скрябина О.~Коробцова Н.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трудовых книжек и вкладышей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