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ных в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ЦЕННОСТЕЙ, ОБР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СОБСТВЕННОСТЬ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 _________ 200_ г.    г. ________    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9  мая  2003 г. No. 311 "О порядке учета, оцен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имуществом, обращенным в собственность государства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истерства финансов Российской Федерации от 26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o. 71н представители Гохрана Ро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принял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________ либо судебный приста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 мест ______ с ценностями, отправленными согласн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200_ г. за No. ___ с приложением на ___ листах, оцен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тчиком в сумме ______ руб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о на счет: _________________ ценности приняты без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анными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                        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Уполномоченные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О)                   Гохра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Начальник хранилища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ролер хранилища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ем указан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 отдела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 отдела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еспечения контроля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сохра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хра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ценностей, обращенных в собственность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