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6 Договора доверительного управления N ___ от "___"________ ___ г. Учредитель управления передает, а Доверительный управляющий принимает в доверительное управление следующие ценные бума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д ценных бумаг: 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государственной регистрации выпуск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 (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 (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по ценным бумагам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полнительных правах по передаваемым в управление ценным бумагам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казания по управлению ценными бумагам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ид ценных бумаг: ___________________________________ обли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государственной регистрации выпуск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 (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 (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по ценным бумагам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полнительных правах по передаваемым в управление ценным бумагам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казания по управлению ценными бумагами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ь управления гарантирует, что указанные ценные бумаги до момента передачи в доверительное управление не отчуждены иным лицам, не находятся под арестом, права на них не оспарив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у Сторон по переданным ценным бумага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2 (двух)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редитель управления: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/       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банов О.М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ценных бумаг (приложение к договору доверительного управления правами, предоставляемыми эмиссионными ценными бумагами, без права отчуждения ценных бумаг (доверительный управляющий — непрофессиональный участник рынка ценных бумаг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