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а-передачи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Продавц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Покупател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другой стороны,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том, что Продавец в соответствии с условиями Договор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передал, а Покупатель получил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иску из реестра акционер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страницах в 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даточное распоряжение держателю реестра акционер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на ____ страницах в 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авец: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 сделки: Лицензия N ___________ о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           Руководитель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сенов Е.Б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