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7 г. N 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а-передачи уголовных дел, находящихся в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Генерального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"__"  августа  2007 г. N ____ "О порядке передач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ый   комитет   при   прокуратуре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ых  дел  и  материалов  проверок сообщений о преступле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ФИО уполномоченных работников прокура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едственного 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ередачу 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находящихся  в  производстве уголовных дел и хран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их вещественных доказательств, денежных средств, ценнос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головное  дело  N _____, возбуждено ___________ (дат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______  УК  РФ  (указывается  краткая  фабула,  при налич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  инициалы  подозреваемого, обвиняемого, потерпевше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том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1 на ___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2 на ______ л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варительного расследования по настоящему делу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 месяцев, то есть до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е  дело в наличии, тома уголовного дела прошиты,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ы, опись с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задержанных или арестованных указывается, где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ся (со ссылкой на документ о перечислении за след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Следственного комит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хождения  дела  вне  прокуратуры,  в 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й  прокуратуре  либо  в экспертном учреждении -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 именно  и  на  каком  основании находится дело (со ссыл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делу приобщены следующие вещественные доказательства 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ящиеся  при деле (указать, какие и сколько, в каком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храня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ящиеся  в  ином  месте  (указать, какие и сколько,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находятся и на основании как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 (указывается каждое из передаваемых уголовных де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ередано  и  получено  ____ уголовных дел в ____ т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е  доказательства  и  иное  имущество имеются пр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х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 при  передаче  и приеме уголовных дел,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 и  иного  имущества  не  имеется  (если имеются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, с чьей стороны и какие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   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города, района,       органа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авненной к ним прокуратуры)      при прокуратур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подпись)             Российской Федерации, гор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йону, приравненного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7 г.                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 2007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енеральная прокуратура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уголовных дел, находящихся в производстве, и вещественных доказательств в Следственный комитет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