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нформационном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у Российской Федерации и территори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управления здравоохранения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предоставлении све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ведения Федерального рег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и фармацевтических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и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ем Федеральной 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дравоохранения и социального развития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от территориального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дравоохранением субъекта Российской Федерац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медицинских и фармацевтических работни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чреждений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      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 и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  органа  управления   здравоохранением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Акт  о  том,  что   территориа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здравоохранением субъекта Российской Федерации переда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Управление  Росздравнадзора  по  субъекту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 информацию   в   электронной   форме   о  медицински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рмацевтических   работниках   государственных 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здравоохранения. Всего записей в базе данных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качестве   получателей   денежных   выплат   за 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 медицинской   помощи   в   рамках   приорит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ого  проекта  по  состоянию  на  1 число текуще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ительно)  с  учетом данных отработанного времени в прошед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 идентифицировано участковых врачей-терапевтов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врачей-педиатров _______, врачей общей практики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сестер участковых врачей-терапевтов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сестер  участковых  врачей-педиатров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сестер врачей общей практики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рриториального органа         Управления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правления здравоохранением    по надзору 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и социального развития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Управлением Федеральной службы по надзору в сфере здравоохранения и социального развития по субъекту Российской Федерации от территориального органа управления здравоохранением субъекта Российской Федерации сведений о медицинских и ф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