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Договору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АКТ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ИЕМА-ПЕРЕДАЧИ В АРЕНДУ ИМУЩЕСТВ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ЕЛЬСКОГО ПОСЕЛЕНИЯ ВОЗДВИЖЕНСКОЕ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</w:t>
      </w:r>
      <w:r>
        <w:rPr/>
        <w:t>"___" _______ ___ г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Мы, нижеподписавшиеся, представители балансодержателя - ________ в лице ___________ и арендатора - __________ в лице ________ составили настоящий акт о следующем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а основании Договора аренды N _____ от _________года балансодержатель в присутствии представителя передает арендатору во временное пользование Имущество сельского поселения Воздвиженское балансовой стоимостью на _______ 200__ года ______________ руб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анный акт не является документом на право собственности и (или) приватизации арендуемого муниципального имущества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ередал:                                                        Принял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                                                 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.П.                                                            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39</Words>
  <Characters>932</Characters>
  <CharactersWithSpaces>79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5:44:00Z</dcterms:created>
  <dc:creator>Органы местного самоуправления сельского поселения Воздвиженское Клинского района (Московская область)</dc:creator>
  <dc:description/>
  <dc:language>en-US</dc:language>
  <cp:lastModifiedBy/>
  <dcterms:modified xsi:type="dcterms:W3CDTF">2011-10-30T05:44:00Z</dcterms:modified>
  <cp:revision>2</cp:revision>
  <dc:subject>Акт</dc:subject>
  <dc:title>Акт приема-передачи в аренду имущества сельского поселения Воздвиженское (приложение к договору аренды муниципального имущества, находящегося в собственности сельского поселения Воздвиженское Клинского района Московской области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