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енды муниципальн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го поселения Нудоль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ли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ИЕМА-ПЕРЕДАЧИ В АРЕНДУ ИМУЩЕСТВА СЕЛЬ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СЕЛЕНИЯ НУДОЛЬ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"__"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представители Балансодержателя -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 и Арендатора - _________________________________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составили настоящий Акт о 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 основании Договора аренды N ______________ от ______________ г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одержатель   в   присутствии   представителя  передает  Арендатору 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ное  пользование  имущество сельского поселения Нудольское баланс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ю на _______ 200__ года 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й  Акт  не  является  документом  на  право  собственности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атизации арендуемого муниципального 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:                                        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   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</Words>
  <Characters>1155</Characters>
  <CharactersWithSpaces>9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5:00Z</dcterms:created>
  <dc:creator>Органы местного самоуправления сельского поселения Нудольское Клинского района (Московская область)</dc:creator>
  <dc:description/>
  <dc:language>en-US</dc:language>
  <cp:lastModifiedBy/>
  <dcterms:modified xsi:type="dcterms:W3CDTF">2011-10-30T05:45:00Z</dcterms:modified>
  <cp:revision>2</cp:revision>
  <dc:subject>Акт</dc:subject>
  <dc:title>Акт приема-передачи в аренду имущества сельского поселения Нудольское (приложение к договору аренды муниципального имущества сельского поселения Нудольское Клинского муниципального района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