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ь балансодержателя - ________ в лице ___________ и арендатора - __________ в лице ________ 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аренды N _____ от _________ года балансодержатель в присутствии представителя передает арендатору во временное пользование Имущество сельского поселения Петровское балансовой стоимостью на _______ 200__ года -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акт не является документом на право собственности и (или) приватизации арендуемого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сельского поселения Петровское Клин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в аренду имущества сельского поселения Петровское Московской области (приложение к договору аренды муниципального имущества сельского поселения Петровско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