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муниципальн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 АРЕНДУ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ПОСЕЛЕНИЯ РЕШЕТНИКО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 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редставители балансодержателя - ________ в лице ___________ и арендатора - __________ в лице ________ составили настоящий акт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Договора аренды N _____ от _________ года балансодержатель в присутствии представителя передает арендатору во временное пользование Имущество городского поселения Решетниково балансовой стоимостью на ______ 200__ года 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акт не является документом на право собственности и (или) приватизации арендуемого муниципального имуще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9</Characters>
  <CharactersWithSpaces>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городского поселения Решетниково Клинского района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в аренду имущества городского поселения Решетниково (приложение к договору аренды муниципального имущества городского поселения Решетников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