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Петр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 АРЕНДУ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ЖИЛОГО ПОМЕЩЕНИЯ, ЗД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 20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редставитель арендодателя - _______ в лице _____ и арендатора - ________ в лице _______ составили настоящий акт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Договора аренды N ____ от _______ года арендодатель в присутствии представителя передает арендатору во временное пользование нежилое помещение (здани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адресу: 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щадью _____ кв. м, балансовой стоимостью 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го паспорта БТИ N _____ от "___" _________ 200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состояние вышеуказанного нежилого помещения (здания) на момент его передачи характеризуется следующим: удовлетворительное и соответствует требованиям по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акт не является документом на право собственности и (или) приватизации арендуемого нежилого помещения (зд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копия технического паспорта БТИ N ____ от "___" 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Петровское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      )                               __________ (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0</Characters>
  <CharactersWithSpaces>1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сельского поселения Петровское Клинского района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в аренду недвижимого имущества (нежилого помещения, здания) сельского поселения Петровское Московской области (приложение к договору аренды недвижимого имущества сельского поселения Петровское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