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енды недвижимого имуще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ЕМА-ПЕРЕДАЧИ В АРЕНДУ НЕДВИЖИМОГО ИМУ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ЕЖИЛОГО ПОМЕЩЕНИЯ, ЗДАНИЯ) ОТ __________ 200__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ы, нижеподписавшиеся, представители арендодателя - _______ в лице _____ и арендатора - ________ в лице _______ составили настоящий акт о 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основании Договора аренды N ____ от _______ года арендодатель в присутствии представителя передает арендатору во временное пользование нежилое помещение (здание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адресу: 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лощадью: _____ кв. м, балансовой стоимостью _____ тыс. руб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ого паспорта БТИ N _____ от "___" ________ 200__ г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ое состояние вышеуказанного нежилого помещения (здания) на момент его передачи характеризуется следующим: удовлетворительное и соответствует требованиям по его эксплуа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ый акт не является документом на право собственности и (или) приватизации арендуемого нежилого помещения (зда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 копия технического паспорта БТИ N ____ от "___" ______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л:                                               Приня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ское поселение Решетниково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(      )                            _____________ (    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9</Words>
  <Characters>1403</Characters>
  <CharactersWithSpaces>11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3:00Z</dcterms:created>
  <dc:creator>Органы местного самоуправления городского поселения Решетниково Клинского района (Московская область)</dc:creator>
  <dc:description/>
  <dc:language>en-US</dc:language>
  <cp:lastModifiedBy/>
  <dcterms:modified xsi:type="dcterms:W3CDTF">2011-10-30T05:43:00Z</dcterms:modified>
  <cp:revision>2</cp:revision>
  <dc:subject>Акт</dc:subject>
  <dc:title>Акт приема-передачи в аренду недвижимого имущества (нежилого помещения, здания) (приложение к договору аренды недвижимого имущества городского поселения Решетниково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