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(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стро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 (НЕ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, СТРО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Волоколамск                               "__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администрация городского поселения Волоколамск, именуемая в дальнейшем "Арендодатель", в лице главы городского поселения Волоколамск, действующего на основании Устава, Балансодержатель________________ в лице ______________, действующего на основании ___________________, с одной стороны, и ______________________, именуемый в дальнейшем "Арендатор", действующий на основании ___________________, с другой стороны, составили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одатель в соответствии с условиями договора аренды от "_____" __________ г. передает, а Арендатор принимает нежилое помещение площадью __________ кв. м, расположенное по адресу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состояние вышеуказанного недвижимого имущества (нежилого помещения, строения) на момент передачи удовлетворительное, претензий у принимающей стороны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акт составлен в 3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-й экз. -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й экз. - Арендат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-й экз. - Баланс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и: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       Аренда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недвижимого имущества (нежилых помещений, строений) городского поселения Волоколамск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