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дачи в аренду муниципального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(зданий, строений и нежилых помещений) се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Ярополецкое Волоколамского муниципального рай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ДВИЖИМО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ДАНИЙ, СТРОЕНИЙ И НЕЖИЛЫ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. Ярополец "_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администрация сельского поселения Ярополецк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  главы   сельского    поселения   Ярополецкое 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Устава,  именуемая  в  дальнейшем 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держатель    ____________________   в    лице  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основании   ____________________,  с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, именуемый в дальнейшем "Арендатор", действующий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, с другой стороны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ендодатель  в  соответствии  с  условиями договора аренды от "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г. передает, а Арендатор принимает  нежилое  помещение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кв. м,  расположенное  по  адресу: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ехническое состояние вышеуказанного  недвижимого имущества (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ения и  нежилого  помещения)  на  момент  передачи  удовлетворительно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у принимающей стороны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  акт   составлен  в  3  экземплярах,  имеющих 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1-й экз. - Арендод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2-й экз. - Арендато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3-й экз. - Балансодержател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и: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____________________        Арендат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держа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Ярополецкое Волоколам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движимого имущества (зданий, строений и нежилых помещений) сельского поселения Ярополецкое Волокола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