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АРЕНДУ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ЖИЛОГО ПОМЕЩЕНИЯ, ЗДАНИЯ) ОТ __________ 20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едставители балансодержателя - ____ в лице _____ и арендатора - ________ в лице _______ составили настоящий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оговора аренды N ____ от _______ года балансодержатель в присутствии представителя передает арендатору во временное пользование нежилое помещение (зда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адресу: 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щадью _______ кв. м, балансовой стоимостью 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го паспорта БТИ N _____ от "___" ________ 200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вышеуказанного нежилого помещения (здания) на момент его передачи характеризуется следующим: удовлетворительное и соответствует требованиям по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акт не является документом на право собственности и (или) приватизации арендуемого нежилого помещения (зд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копия технического паспорта БТИ N ____ от "___" 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)                                       _________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7</Characters>
  <CharactersWithSpaces>1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сельского поселения Воздвиженское Клин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аренду недвижимого имущества (нежилого помещения, здания) (приложение к договору аренды недвижимого имущества, находящегося в собственности сельского поселения Воздвиженское Клин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