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ГО ПОМЕЩЕНИЯ, ЗДАНИЯ) ОТ __________ 200__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арендодателя - _______ в лице _____ и арендатора - ________ в лице _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 от _______ года арендодатель в присутствии представителя передает арендатору во временное пользование нежилое помещение (зд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адресу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ю _______ кв. м; балансовой стоимостью 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го паспорта БТИ N _____ от "___" ________ 20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нежилого помещения (здания) на момент его передачи характеризуется следующим: удовлетворительное и соответствует требованиям по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акт не является документом на право собственности и (или) приватизации арендуемого нежилого помещения (з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технического паспорта БТИ N ____ от "___" 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)                          ____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движимого имущества (нежилого помещения, здания) (приложение к договору аренды недвижимого имущества, принадлежащего арендодателю на праве собственности сельского поселения Воздвиженское Кл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