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вариант 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В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ЖИЛОГО ПОМЕЩЕНИЯ,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и балансодержателя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 и Арендатора - ________ в лице _________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N ______ от _____ года, баланс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 передает  Арендатору  во временное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адресу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ощадью _______ кв. м, балансовой стоимостью 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 БТИ N _______ от "____" 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состояние 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его   передачи   характеризуется  следующим:  удовлетворительн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 на  право 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технического паспорта БТИ N ____ от "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    )                                     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нежилого помещения, здания) (приложение к договору аренды недвижимого имущества сельского поселения Нудольское Клинского муниципального района Московской области (вариант 1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